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919824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488264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543155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